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1.18) 03-06.4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949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Северный" г. Тамбов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2018, Тамбовская область, г. Тамбов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чуринская, д. 46</w:t>
            </w:r>
          </w:p>
        </w:tc>
      </w:tr>
      <w:tr>
        <w:trPr>
          <w:trHeight w:val="111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05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с. Изосимово 389км; Тамбовская область, Мичуринский район, с. Изосимово а/д Р-22 «Каспий», 389км+015м (справа), 389км+783м (слева)</w:t>
            </w:r>
          </w:p>
        </w:tc>
      </w:tr>
      <w:tr>
        <w:trPr>
          <w:trHeight w:val="139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03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рп Серебряные Пруды; Московская область, г.о. Серебряные пруды, р.п.    Серебряные Пруды, а/д    "Зарайск -Серебряные Пруды" в районе д. 4, ул. Советская</w:t>
            </w:r>
          </w:p>
        </w:tc>
      </w:tr>
      <w:tr>
        <w:trPr>
          <w:trHeight w:val="57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92"/>
        <w:gridCol w:w="4367"/>
      </w:tblGrid>
      <w:tr>
        <w:trPr>
          <w:trHeight w:val="57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Мичурин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Пролета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Октябрь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Комиссара Московс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Киквидз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Тамбов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гт. Серебряные пруды Московской области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1"/>
        <w:gridCol w:w="4745"/>
        <w:gridCol w:w="36"/>
        <w:gridCol w:w="4367"/>
      </w:tblGrid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306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з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К-601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4"/>
        <w:gridCol w:w="1728"/>
        <w:gridCol w:w="1669"/>
        <w:gridCol w:w="1393"/>
        <w:gridCol w:w="2016"/>
      </w:tblGrid>
      <w:tr>
        <w:trPr>
          <w:trHeight w:val="306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1111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3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1134"/>
        <w:gridCol w:w="1133"/>
        <w:gridCol w:w="1135"/>
        <w:gridCol w:w="991"/>
        <w:gridCol w:w="852"/>
        <w:gridCol w:w="849"/>
        <w:gridCol w:w="851"/>
      </w:tblGrid>
      <w:tr>
        <w:trPr>
          <w:trHeight w:val="51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 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26:00Z</dcterms:created>
  <dc:creator/>
  <dc:description/>
  <dc:language>en-US</dc:language>
  <cp:lastModifiedBy/>
  <dcterms:modified xsi:type="dcterms:W3CDTF">2018-02-20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